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УМАКОВСКОГО СЕЛЬСОВЕТ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СКОГО РАЙОНА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18 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№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61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добрении прогноза социально-экономического развит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Шумаковский сельсов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2025 год и на плановый период   2026 и 2027 годов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т. 11 Федерального закона от 28.06.2014 № 172-ФЗ «О стратегическом планировании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  Собрания  депутатов Шумаковского сельсовета  Курского района Курской области от  26.05.2021 г. № 104-6-36 «Об утверждении Положения о бюджетном процессе в Шумаковском сельсовете Курского района Курской области», Уставом муниципального образования «Шумаковский сельсовет» Курского района  Курской области Администрация Шумаковского сельсовета Курского района Курской области ПОСТАНОВЛЯЕТ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добрить прилагаемый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умак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5 год и на плановый период   2026 и 2027 годов.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Заместителю Главы Администрации  Шумаковского сельсовета Курского района Курской области Белевцевой И.В.  обеспечить формирование  проекта бюджетного прогноза Шумаковского сельсовета Курского района Курской области на период до 2027 года с учетом прогноза социально-экономического развития Курского района Курской области.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постановление Администрации Курского района Кур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06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октябр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20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г. 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35 "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б одобрении</w:t>
      </w:r>
      <w:r>
        <w:rPr>
          <w:rFonts w:cs="Times New Roman" w:ascii="Times New Roman" w:hAnsi="Times New Roman"/>
          <w:sz w:val="28"/>
          <w:szCs w:val="28"/>
        </w:rPr>
        <w:t xml:space="preserve"> прогноз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Шумаковский 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р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2024 год и на плановый период   2025 и 2026 годов".</w:t>
      </w:r>
    </w:p>
    <w:p>
      <w:pPr>
        <w:pStyle w:val="Normal"/>
        <w:widowControl w:val="false"/>
        <w:autoSpaceDE w:val="false"/>
        <w:ind w:right="-14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оставляю за собой.</w:t>
      </w:r>
    </w:p>
    <w:p>
      <w:pPr>
        <w:pStyle w:val="Normal"/>
        <w:widowControl w:val="false"/>
        <w:autoSpaceDE w:val="false"/>
        <w:ind w:right="-14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, за исключением пункта 3, который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.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аковского  сельсовета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                                                      Н.И. Бобынцева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960"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96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8.10.2024 г. № 61</w:t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</w:t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  <w:r>
        <w:rPr>
          <w:b/>
          <w:sz w:val="28"/>
          <w:szCs w:val="28"/>
          <w:lang w:val="ru-RU"/>
        </w:rPr>
        <w:t xml:space="preserve">Шумаковского сельсовета </w:t>
      </w:r>
      <w:r>
        <w:rPr>
          <w:b/>
          <w:sz w:val="28"/>
          <w:szCs w:val="28"/>
        </w:rPr>
        <w:t>Курского района Курской области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2502"/>
        <w:gridCol w:w="1245"/>
        <w:gridCol w:w="1108"/>
        <w:gridCol w:w="1385"/>
        <w:gridCol w:w="137"/>
        <w:gridCol w:w="10"/>
        <w:gridCol w:w="825"/>
        <w:gridCol w:w="41"/>
        <w:gridCol w:w="1047"/>
        <w:gridCol w:w="1109"/>
        <w:gridCol w:w="949"/>
        <w:gridCol w:w="52"/>
      </w:tblGrid>
      <w:tr>
        <w:trPr>
          <w:tblHeader w:val="true"/>
          <w:trHeight w:val="49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разделов, 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ей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lang w:val="ru-RU"/>
              </w:rPr>
              <w:t>тчет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10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ные показатели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49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10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енность занятых в экономик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9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4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численности занятых в экономик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0,9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3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,0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нд заработной пл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7131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1085,2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5722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003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4134,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8517,40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фонда заработной пл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,4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,8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емесячная номинальная начисленная заработная пл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684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3000,8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4913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7337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988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2610,3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среднемесячной номинальной начисленной заработной пл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,6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,8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10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омышленное производство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тгруженных товаров  собственного производства, выполненных работ и услуг собственными сила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ромышленного производств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к предыдущему год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ы-дефлятор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10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Сельское хозяйство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ем реализации продукции сельского хозяй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объема реализации продукции сельского хозяй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10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требительский рынок товаров и услуг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от розничной торгов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оборота розничной торгов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от общественного пит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оборота общественного пит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платных услуг населени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физического объема платных услуг населению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10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Инвестиции, строительство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инвестиций в основной капитал за счет всех источников финансирования по крупным и средним организация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3,0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4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инвестиций в основной капита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инвестиций в основной капитал (за исключением бюджетных средств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</w:p>
        </w:tc>
        <w:tc>
          <w:tcPr>
            <w:tcW w:w="10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нансовый результат деятельности организаций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ированный финансовый результат по полному кругу организа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ированный финансовый результат организаций, применяющих основную систему налогообло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4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basedOn w:val="Style13"/>
    <w:qFormat/>
    <w:rPr>
      <w:color w:val="000000"/>
    </w:rPr>
  </w:style>
  <w:style w:type="character" w:styleId="Style17">
    <w:name w:val="Нижний колонтитул Знак"/>
    <w:basedOn w:val="Style13"/>
    <w:qFormat/>
    <w:rPr>
      <w:color w:val="00000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Основной текст 2 Знак"/>
    <w:basedOn w:val="Style13"/>
    <w:qFormat/>
    <w:rPr>
      <w:color w:val="000000"/>
      <w:sz w:val="24"/>
      <w:szCs w:val="24"/>
      <w:lang w:val="en-US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939583476DBD07EFAE1B63F3F38EA8FE4ED84F93CCC70F104B85C084E9BD4B6910E0EAF3E9AB31xCo4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10:00Z</dcterms:created>
  <dc:creator>Пастухова 20110823</dc:creator>
  <dc:description/>
  <cp:keywords/>
  <dc:language>en-US</dc:language>
  <cp:lastModifiedBy>shumakovo</cp:lastModifiedBy>
  <cp:lastPrinted>2021-10-14T12:08:00Z</cp:lastPrinted>
  <dcterms:modified xsi:type="dcterms:W3CDTF">2024-11-14T16:14:00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32c6c06d-17f5-4d71-9966-355fdd112149</vt:lpwstr>
  </property>
</Properties>
</file>